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778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</w:rPr>
        <w:t>Plan Urbanistic Zonal: ,,</w:t>
      </w:r>
      <w:r>
        <w:rPr>
          <w:rFonts w:cs="Arial" w:ascii="Arial" w:hAnsi="Arial"/>
          <w:b/>
          <w:i/>
          <w:sz w:val="20"/>
          <w:szCs w:val="20"/>
          <w:lang w:val="es-US"/>
        </w:rPr>
        <w:t>C</w:t>
      </w:r>
      <w:r>
        <w:rPr>
          <w:rFonts w:cs="Arial" w:ascii="Arial" w:hAnsi="Arial"/>
          <w:b/>
          <w:i/>
          <w:sz w:val="20"/>
          <w:szCs w:val="20"/>
          <w:lang w:val="it-IT"/>
        </w:rPr>
        <w:t>onstruire sală de educație fizică școlară la Colegiul Economic ”Virgil Madgearu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FF0000"/>
          <w:sz w:val="20"/>
          <w:szCs w:val="20"/>
          <w:lang w:val="pt-BR" w:eastAsia="ro-RO"/>
        </w:rPr>
      </w:pPr>
      <w:r>
        <w:rPr>
          <w:rFonts w:eastAsia="Times New Roman" w:cs="Arial" w:ascii="Arial" w:hAnsi="Arial"/>
          <w:b/>
          <w:i/>
          <w:color w:val="FF0000"/>
          <w:sz w:val="20"/>
          <w:szCs w:val="20"/>
          <w:lang w:val="pt-BR" w:eastAsia="ro-RO"/>
        </w:rPr>
      </w:r>
    </w:p>
    <w:tbl>
      <w:tblPr>
        <w:tblW w:w="10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  <w:gridCol w:w="214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9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pentru amplasarea pe terenul aferent colegiului, a unei săli de educație fizică școlară, cea existentă având risc seismic RS1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0"/>
                <w:szCs w:val="20"/>
                <w:lang w:val="es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US"/>
              </w:rPr>
            </w:r>
          </w:p>
        </w:tc>
      </w:tr>
      <w:tr>
        <w:trPr>
          <w:trHeight w:val="1540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6.07. – 30.07.2019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 MUNICIPIUL PLOIEȘTI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Rudului nr. 24 - panou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Piața Eroilor nr.1A – Primăria Municipiului Ploiești, D.G.D.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/PUZ/Faza de elaborare propuner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Rudului nr. 24  -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regulament local de urbanism, planuri cu încadrarea în localitate, situația existentă, planul de reglementări, planuri cu variante mobilare (informative)</w:t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 fost notificate 28 persoane fizice/juridice  </w:t>
            </w:r>
          </w:p>
          <w:p>
            <w:pPr>
              <w:pStyle w:val="Normal"/>
              <w:spacing w:lineRule="auto" w:line="24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83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870" w:right="-1188" w:hanging="3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spacing w:lineRule="auto" w:line="240" w:before="0" w:after="0"/>
              <w:ind w:left="2160" w:hanging="21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S-a prezentat doamna Ciur Ecaterina pentru informații.</w:t>
            </w:r>
          </w:p>
          <w:p>
            <w:pPr>
              <w:pStyle w:val="Normal"/>
              <w:spacing w:lineRule="auto" w:line="240" w:before="0" w:after="0"/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/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OMENTARII : Doamna Ciur Ecaterina a înteles proiectul și nu are ceva împotriva. A menționat ca adresa dumneaei nu este la nr. 41A (așa cum avem în adresa de la S.P.F.L.) ci la nr. 41. La nr. 41A are  proprietate o familie care stă la Buzău iar la adresa respectivă locuiește fiul acestora căruia îi va comunica faptul că se poate prezenta la sediul D.G.D.U.  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829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 a documentaţiei tehnice de urban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: Plan urbanistic Zonal : ,,</w:t>
            </w:r>
            <w:r>
              <w:rPr>
                <w:rFonts w:cs="Arial" w:ascii="Arial" w:hAnsi="Arial"/>
                <w:b/>
                <w:sz w:val="20"/>
                <w:szCs w:val="20"/>
                <w:lang w:val="es-US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nstruire sală de educație fizică școlară la Colegiul Economic ”Virgil Madgearu</w:t>
            </w:r>
            <w:r>
              <w:rPr>
                <w:rFonts w:cs="Arial" w:ascii="Arial" w:hAnsi="Arial"/>
                <w:b/>
                <w:sz w:val="20"/>
                <w:szCs w:val="20"/>
              </w:rPr>
              <w:t>”, str. Rudului nr. 24, Ploiești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31.07.2019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ÎNTOCMIT : Mihaela Carmencita Constantinescu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adjunct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ta Marcela NEA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vada înregistrării pe site-ul primăriei –  printscreen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31.07.2019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31.07.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5601/08.07.201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Piața Eroilor nr.1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</w:rPr>
            <w:t>305601/08.07.2019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9-08-01T11:05:00Z</cp:lastPrinted>
  <dcterms:modified xsi:type="dcterms:W3CDTF">2019-08-01T08:06:00Z</dcterms:modified>
  <cp:revision>921</cp:revision>
  <dc:subject/>
  <dc:title>PRIMARIA MUNICIPIULUI PLOIESTIDIRECTIA</dc:title>
</cp:coreProperties>
</file>